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TW"/>
        </w:rPr>
        <w:t>様式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７　小規模修繕報告書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TW"/>
        </w:rPr>
        <w:t>（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基本仕様書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1⑺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指定管理者　○○○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664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那珂久慈流域下水道の指定管理業務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664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に係る小規模修繕状況（令和○年○月分）について（報告）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このことについて，那珂久慈流域下水道指定管理者基本仕様書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1⑺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の規定により，別紙のとおり報告します。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48:00Z</dcterms:created>
  <dc:creator>森谷</dc:creator>
  <dc:description/>
  <cp:keywords/>
  <dc:language>en-US</dc:language>
  <cp:lastModifiedBy>政策企画部情報システム課</cp:lastModifiedBy>
  <cp:lastPrinted>2018-04-24T15:02:00Z</cp:lastPrinted>
  <dcterms:modified xsi:type="dcterms:W3CDTF">2025-08-01T12:24:00Z</dcterms:modified>
  <cp:revision>17</cp:revision>
  <dc:subject/>
  <dc:title>様式１　資金計画協議（契約書第４条関係）</dc:title>
</cp:coreProperties>
</file>